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>
          <w:i/>
        </w:rPr>
        <w:t xml:space="preserve">2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14.12.2021 №1050, зі змінами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lang w:val="ru-RU"/>
        </w:rPr>
      </w:pPr>
      <w:r>
        <w:rPr>
          <w:i/>
          <w:sz w:val="24"/>
          <w:szCs w:val="24"/>
        </w:rPr>
        <w:t>від 26.01.2022  №1137</w:t>
      </w:r>
    </w:p>
    <w:p>
      <w:pPr>
        <w:pStyle w:val="Heading5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  </w:t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4"/>
          <w:szCs w:val="24"/>
        </w:rPr>
        <w:t xml:space="preserve">         </w:t>
      </w:r>
      <w:r>
        <w:rPr>
          <w:b/>
          <w:i/>
          <w:iCs/>
          <w:sz w:val="28"/>
          <w:szCs w:val="28"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явників (суб’єктів господарювання), яким поновлюються договори оренди землі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8"/>
        <w:gridCol w:w="3572"/>
        <w:gridCol w:w="3119"/>
        <w:gridCol w:w="1520"/>
        <w:gridCol w:w="2732"/>
        <w:gridCol w:w="1418"/>
      </w:tblGrid>
      <w:tr>
        <w:trPr>
          <w:trHeight w:val="1299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вид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реєстрації діюч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оренди, пра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угоди, 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</w:tr>
      <w:tr>
        <w:trPr>
          <w:trHeight w:val="295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емлі  промисловості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транспорту, 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газопровод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268:00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1,704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39164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емлі  промисловості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транспорту, 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газопровод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171:00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1,697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10.20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3556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газопровод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056:004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0,571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10.20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38829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8"/>
        <w:gridCol w:w="3572"/>
        <w:gridCol w:w="3119"/>
        <w:gridCol w:w="1520"/>
        <w:gridCol w:w="2732"/>
        <w:gridCol w:w="1418"/>
      </w:tblGrid>
      <w:tr>
        <w:trPr>
          <w:trHeight w:val="29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06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газопровод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056:004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0,896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 xml:space="preserve">741794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газопровод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216:00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0,952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10.20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3588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0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газопровод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215:00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0,32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.10.201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56524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6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 зв'язку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</w:t>
            </w:r>
          </w:p>
          <w:p>
            <w:pPr>
              <w:pStyle w:val="Normal"/>
              <w:spacing w:before="0" w:after="0"/>
              <w:ind w:left="-249" w:firstLine="249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Шиманівського відвалу</w:t>
            </w:r>
            <w:r>
              <w:rPr>
                <w:lang w:eastAsia="uk-UA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ально-Мі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8:711:00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125,85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2.10.2014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 xml:space="preserve">7423616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0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транспорту,  зв’язку, 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будівлі управління по ремонту технологічного </w:t>
            </w:r>
          </w:p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ладн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219:00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eastAsia="uk-UA"/>
              </w:rPr>
              <w:t>0,717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9.10.201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50969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8"/>
        <w:gridCol w:w="3572"/>
        <w:gridCol w:w="3119"/>
        <w:gridCol w:w="1520"/>
        <w:gridCol w:w="2732"/>
        <w:gridCol w:w="1418"/>
      </w:tblGrid>
      <w:tr>
        <w:trPr>
          <w:trHeight w:val="31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118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Лівобережного відвалу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анкозбірної баз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192:00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eastAsia="uk-UA"/>
              </w:rPr>
              <w:t>642,258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43799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1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будівлі цеху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леного господарства</w:t>
            </w:r>
            <w:r>
              <w:rPr>
                <w:lang w:eastAsia="uk-UA"/>
              </w:rPr>
              <w:t xml:space="preserve">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223:00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eastAsia="uk-UA"/>
              </w:rPr>
              <w:t>1, 933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0.201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56715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1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у,  зв’язку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будівл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правління торгівлі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го харчу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217:00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0,116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44961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6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у, зв’язку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адміністративної будівлі управлі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210:00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0,084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43422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будівлі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деревообробного цех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210:00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0,265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0.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42512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3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8"/>
        <w:gridCol w:w="3572"/>
        <w:gridCol w:w="3119"/>
        <w:gridCol w:w="1520"/>
        <w:gridCol w:w="2732"/>
        <w:gridCol w:w="1418"/>
      </w:tblGrid>
      <w:tr>
        <w:trPr>
          <w:trHeight w:val="31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рекреаційн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212:00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0,067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1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756055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розміщення адміністративно- побутового комбінату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128:00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0,906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43588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9" w:hanging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житлової та громадської забудови, розміщення стадіону</w:t>
            </w:r>
          </w:p>
          <w:p>
            <w:pPr>
              <w:pStyle w:val="Normal"/>
              <w:spacing w:before="0" w:after="0"/>
              <w:ind w:right="-109" w:hanging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085:00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6,272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56716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6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авобережного відвал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(рекультивована ділян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059:00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eastAsia="uk-UA"/>
              </w:rPr>
              <w:t>68,69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1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55854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у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зв’язку, 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промислового </w:t>
            </w:r>
          </w:p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йданчика, об’єднаного</w:t>
            </w:r>
          </w:p>
          <w:p>
            <w:pPr>
              <w:pStyle w:val="Normal"/>
              <w:spacing w:before="0" w:after="0"/>
              <w:ind w:left="5" w:hanging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хвостосховища, склад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279:00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673,258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51441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379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будівл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правління будівництв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гірничо-технологіч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ру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223:00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1,779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39949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ин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сла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имчасової споруди кіоска з ремонту взутт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ероїв АТО, 6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2:019:00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1.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033419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9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ватн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приєм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«ІЛІАДА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омадської забудови, розміщення торговельного кіоска в складі зупиночного 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-т Миру, 31 (зупинка громадського транспорт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Ремпобуттехніка»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211000000:06:232:00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2.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24876965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4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493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коленк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дими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олодимир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омадської забудови,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міщення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>
                <w:color w:val="000000"/>
                <w:sz w:val="24"/>
              </w:rPr>
              <w:t>платної  автостоя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кр-н Сонячний, 50а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1000000:06:054:0086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53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>0408108108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а угода 11.06.2012 №12110000400133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о оренд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524158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6.12.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543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ексій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громадської забудови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часової споруд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оска з ремонту взутт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Космонавтів, біл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тячого садка №4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136:00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4.01.2019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3002874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1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313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88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ИЇВСТАР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нергетики, оборони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а 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базової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танції мобільного зв’язку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гулец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удівельників, 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5:212:00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6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0793401,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до 04.1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974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Громадсь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рганізац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Клуб квіткарів-аматорі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«РОМАШК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Жовтневого райо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. Кривого Рог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ривого Рог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громадської забудови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віткового павільй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Едуарда Фукса, 44є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518:00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0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8341350,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до 16.0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70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ІГУР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ташування тимчасової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оруди торговельного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авільй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ході в Централь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инок у Центрально-Міському район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358:007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2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0407854,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до 29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01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ї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громадської забудови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ельного павільйону в складі зупиночного 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таровокзальна, 67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пинка «вул. Алексєєнк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650:0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3.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084355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8.0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рік </w:t>
            </w:r>
          </w:p>
        </w:tc>
      </w:tr>
      <w:tr>
        <w:trPr>
          <w:trHeight w:val="155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мадян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є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сільськогосподарського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значення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едення городниц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а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. Бібліотечний, біля домоволодіння 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170:00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3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2.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538089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9.11.2021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8"/>
        <w:gridCol w:w="3572"/>
        <w:gridCol w:w="3119"/>
        <w:gridCol w:w="1520"/>
        <w:gridCol w:w="2732"/>
        <w:gridCol w:w="1418"/>
      </w:tblGrid>
      <w:tr>
        <w:trPr>
          <w:trHeight w:val="313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843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ЦЕНТРАЛЬ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ІРНИЧО-ЗБАГАЧУВАЛЬ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нергетики, оборон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іншого призначен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ширення Глеюватсь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’єру для перенос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лізничних колій технічного поста «Встрєчний», автодоро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р’єрі і мережі електропер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і ЛЕП 6 кВт (1 черг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081:00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2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46479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7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* Поновлення договорів оренди земельних ділянок, що не містять умов про їх поновлення, після закінчення строку, на який їх укладено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9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еруюча справами виконкому</w:t>
        <w:tab/>
        <w:tab/>
        <w:tab/>
        <w:t xml:space="preserve">                        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53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jc w:val="center"/>
      <w:rPr/>
    </w:pPr>
    <w:r>
      <w:rPr>
        <w:sz w:val="24"/>
      </w:rPr>
      <w:t xml:space="preserve">                        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  <w:r>
      <w:rPr>
        <w:i/>
        <w:sz w:val="24"/>
      </w:rPr>
      <w:t xml:space="preserve">                                                                                </w:t>
    </w:r>
    <w:r>
      <w:rPr>
        <w:i/>
        <w:sz w:val="24"/>
      </w:rPr>
      <w:t>Продовження додатка 2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47:00Z</dcterms:created>
  <dc:creator>User 5</dc:creator>
  <dc:description/>
  <cp:keywords/>
  <dc:language>en-US</dc:language>
  <cp:lastModifiedBy>ground60</cp:lastModifiedBy>
  <cp:lastPrinted>2021-10-18T13:51:00Z</cp:lastPrinted>
  <dcterms:modified xsi:type="dcterms:W3CDTF">2025-07-02T06:50:00Z</dcterms:modified>
  <cp:revision>3</cp:revision>
  <dc:subject/>
  <dc:title>Додаток</dc:title>
</cp:coreProperties>
</file>